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ранней профориентации в творческом объединении «Вдохновение» на развитие функциональной грамотности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56</w:t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мире функциональная грамотность становится ключевым навыком, который помогает человеку успешно адаптироваться в обществе и решать разнообразные задачи. Особенно важно развивать её у детей и подростков, ведь именно в этом возрасте формируются основы для дальнейшего обучения и профессионального самоопред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образование играет важную роль в развитии функциональной грамотности. Оно предоставляет возможность углублённо изучать предметы, которые вызывают интерес у ребёнка, и развивать навыки, необходимые для успешной жизни. Одним из таких направлений является журналист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истика - это не только профессия, но и способ познания мира. Она требует от человека не только умения писать и редактировать тексты, но и навыков критического мышления, анализа информации, работы с источниками. Всё это способствует развитию функциональной грамот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57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аботы творческого объединения «Вдохновение» учащиеся уча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ботать с различными источниками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ировать и интерпретировать данны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исать тексты в разных жанра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дактировать и корректировать свои работы, работать в коман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навыки полезны не только в будущей профессиональной деятельности, но и в повседневной жизни. Они помогут ребёнку лучше понимать мир вокруг себя, принимать обоснованные решения и эффективно общаться с другими людь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дополнительное образование по журналистике способствует развитию творческого потенциала и самовыражения. Дети и подростки могут создавать свои собственные тексты, выражать свои мысли и чувства, что способствует их личностному росту и развит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59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большое внимание уделяется практическим заняти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под моим руководством сотрудничают с газетой «РТВ-3». Дарья Долина и Ксения Пенькова писали статьи о спортивных достижениях в таких видах спорта, как бадминтон, лыжи и баскетбол. Александру Ивацину интересует  тема чтения и библиотек. Был снят сюжет о Центральной городской библиотеке, где прозвучало интервью директора ЦБС Елены Кайгородов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евушки внесли большой вклад в популяризацию деятельности «Чудо-сада» и работы различных творческих объединений МБУ ДО «Центр внешкольной работы «Малая Академия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ю, что такая деятельность несет практическую пользу. Ребята примеряют на себя различные роли: и журналиста, и оператора, и фотографа, и монтажера, и редактор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овместная творческая работа помогает лучше адаптироваться к ситуации, проявить свои качества и проверить себ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60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ным является участие детей в различных конкурсах, в том числе в краевом конкурсе «Точка зрения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творческого объединения «Вдохновение» неоднократно занимали призовые места в номинации «Публицистика». Также дети   участвовали в краевом конкурсе тематических газет, посвящённых 9 Мая, который организовал «Кванториум-22» г. Барнаула. Мы заняли второе мест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rStyle w:val="StrongEmphasis"/>
          <w:b w:val="false"/>
          <w:color w:val="FF0000"/>
          <w:sz w:val="28"/>
          <w:szCs w:val="28"/>
        </w:rPr>
        <w:t>Слайд 61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дним из важнейших элементов развития профориентации и функциональной грамотности, по моему мнению, являются встречи с писателями и поэтами</w:t>
      </w:r>
      <w:r>
        <w:rPr>
          <w:color w:val="000000"/>
          <w:sz w:val="28"/>
          <w:szCs w:val="28"/>
        </w:rPr>
        <w:t>. Очень часто на занятия мы приглашаем интересных творческих людей. Среди них поэт Юрий Лазарев, писательница Елена Коваленко и член союза писателей Ольга Такмако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встречи включают в себя лекции, мастер-классы, обсуждения произведений. Они помогают учащимся лучше понять язык, структуру и особенности литературных произведений, а также развивают их аналитические и коммуникативные навы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62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 итог своего выступления, отмечу, что многие выпускники творческого объединения «Вдохновение» выбирают журналистику как профессию. Среди них </w:t>
      </w:r>
      <w:r>
        <w:rPr>
          <w:sz w:val="28"/>
          <w:szCs w:val="28"/>
        </w:rPr>
        <w:t>Екатерина Романова, Ксения Пенькова, Дарья Долина, Алина Котено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63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катерина Романова на вопрос: «Почему ты выбрала журналистику?», ответила так: «Меня заинтересовал мой педагог». Это очень приятно, что личность педагога помогла в становлении ребенка как специалиста. Екатерина, приезжая в Рубцовск, приходит к нам на занятия, проводит мастер-классы, рассказывает о своих успехах. Это очень важно для детей, так они видят пример того, что, обучаясь в творческом объединении, можно добиться определенных результат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Екатерина занимает должность советника директора по воспитанию в Барнаульском государственном педагогическом колледже имени Василия Константиновича Штильке, руководит медиацентром и ведет программу дополнительного образования «Журналистик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пускники считают, что занятия в творческом объединении помогли им лучше узнать себя, раскрыть способности и получить те навыки, которые помогли им поступить в вузы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64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происходит процесс успешности и выбора профессии?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ример, моя ученица Екатерина Семенькова намерена поступить в Санкт-Петербург на оператора. Эта профессия сложна сама по себе, а для девушки - тем более. Однако во время летней практики, которую я организовала для неё, Катя осознала, что это её призвани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летних каникулах я устроила Катю оператором в телерадиокомпанию. Она снимала сюжеты для новостей. Мы работали вместе: она - в качестве оператора, я - в качестве журналиста. Это было творческое наставничество. Выпуски выходили с указанием фамилий: Галина Плужникова и Екатерина Семенько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 изнутри увидела эту профессию, узнала её тонкости. Также мы делали сюжеты. Кроме того, она получила свою первую зарплату - 20 тысяч рубл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color w:val="FF0000"/>
          <w:sz w:val="28"/>
          <w:szCs w:val="28"/>
        </w:rPr>
        <w:t xml:space="preserve">Слайд 65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</w:t>
      </w:r>
      <w:r>
        <w:rPr>
          <w:sz w:val="28"/>
          <w:szCs w:val="28"/>
        </w:rPr>
        <w:t xml:space="preserve">овременные условия жизни   требуют переосмысления педагогических подходов.  Один из них -  развитие функциональной грамотности. 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ынке труда востребованы те специалисты, которые способны быстро реагировать на любые вызовы, осваивать новые знания и применять их в решении возникающих проблем.  Это и есть функционально грамотные люди.  Если учащийся сумел приобрести такие навыки, он будет легко ориентироваться в современной реальности.  Важно, чтобы дети были вовлечены в познавательный процесс, способны анализировать   информацию, делать выводы и использовать полученные данные.  Уметь применять полученные знания и умения в разносторонней практической жизни.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кончу я выступление одной притчей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66</w:t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егодня изучите обряд чайной церемонии», – сказал учитель и дал своим ученикам свиток, в котором были описаны тонкости чайной церемонии. Ученики погрузились в чтение, а учитель ушел в парк и сидел там весь день, молясь и размышляя. Ученики успели обсудить и выучить все, что было записано на свитке. Наконец, учитель вернулся и спросил учеников о том, что они узнал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что мы узнали о чае, напитке богов: «Белый журавль моет голову» – это значит, прополощи чайник кипятком, – с гордостью сказал первый ученик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дхисаттва входит во дворец, – это значит, положи чай в чайник, – добавил втор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труя греет чайник, – это значит, кипящей водой залей чайник, – подхватил трет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ученики один за другим рассказали учителю все подробности чайной церемонии. Только последний ученик ничего не сказал. Он взял чайник, заварил в нем чай по всем правилам чайной церемонии и напоил учителя чаем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й рассказ был лучшим, – похвалил учитель последнего учени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ы порадовал меня вкусным чаем, и тем, что постиг важное правило: «Говори не о том, что прочел, а о том, что понял»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ель, но этот ученик вообще ничего не говорил, – заметил кто-то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 всегда говорят громче, чем слова, – ответил учител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Metainfolist">
    <w:name w:val="meta-info-list"/>
    <w:basedOn w:val="Style13"/>
    <w:qFormat/>
    <w:rPr/>
  </w:style>
  <w:style w:type="character" w:styleId="Button2txt">
    <w:name w:val="button2__tx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5:58:00Z</dcterms:created>
  <dc:creator>Пользователь</dc:creator>
  <dc:description/>
  <cp:keywords/>
  <dc:language>en-US</dc:language>
  <cp:lastModifiedBy>Светлана</cp:lastModifiedBy>
  <cp:lastPrinted>2022-05-15T23:53:00Z</cp:lastPrinted>
  <dcterms:modified xsi:type="dcterms:W3CDTF">2025-04-24T03:25:00Z</dcterms:modified>
  <cp:revision>9</cp:revision>
  <dc:subject/>
  <dc:title/>
</cp:coreProperties>
</file>